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ve neba in Sonca SLIKE</w:t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rPr>
          <w:lang w:val="sl-SI"/>
        </w:rPr>
      </w:pPr>
      <w:r>
        <w:rPr>
          <w:lang w:val="sl-SI" w:eastAsia="en-US"/>
        </w:rPr>
        <mc:AlternateContent>
          <mc:Choice Requires="wpg">
            <w:drawing>
              <wp:inline distT="0" distB="0" distL="0" distR="0">
                <wp:extent cx="27432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200400"/>
                          <a:chOff x="0" y="0"/>
                          <a:chExt cx="27432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086280"/>
                            <a:ext cx="274320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7a3d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300960"/>
                            <a:ext cx="2605320" cy="2784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942920" y="1985040"/>
                              <a:ext cx="45720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84840"/>
                              <a:ext cx="457200" cy="45792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85720" y="575280"/>
                              <a:ext cx="914400" cy="83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0800" y="662400"/>
                              <a:ext cx="1486080" cy="343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cc00"/>
                              </a:solidFill>
                              <a:prstDash val="sysDot"/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244224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opazovale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2920" y="1070640"/>
                              <a:ext cx="173520" cy="8935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66ff"/>
                              </a:solidFill>
                              <a:prstDash val="sysDot"/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204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So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0"/>
                              <a:ext cx="1828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Sipanje Sončeve svetlobe na molekulah zrak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252pt" coordorigin="0,0" coordsize="4320,5040">
                <v:rect id="shape_0" stroked="f" o:allowincell="f" style="position:absolute;left:0;top:0;width:431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6600" stroked="f" o:allowincell="f" style="position:absolute;left:0;top:4860;width:4319;height:179;mso-wrap-style:none;v-text-anchor:middle;mso-position-horizontal-relative:char">
                  <v:fill o:detectmouseclick="t" color2="#7a3d00"/>
                  <v:stroke color="#3465a4" joinstyle="round" endcap="flat"/>
                  <w10:wrap type="none"/>
                </v:rect>
                <v:group id="shape_0" style="position:absolute;left:180;top:474;width:4103;height:438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240;top:3600;width:719;height:1259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yellow" stroked="t" o:allowincell="f" style="position:absolute;left:180;top:1080;width:719;height:720;mso-wrap-style:none;v-text-anchor:middle;mso-position-horizontal-relative:char" type="_x0000_t183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stroked="f" o:allowincell="f" style="position:absolute;left:2520;top:1380;width:1439;height:1319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764,1517" to="3103,2056" stroked="t" o:allowincell="f" style="position:absolute;mso-position-horizontal-relative:char">
                    <v:stroke color="#ffcc00" weight="22320" dashstyle="shortdot" endarrow="block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4320;width:14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opazovale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40,2160" to="3512,3566" stroked="t" o:allowincell="f" style="position:absolute;mso-position-horizontal-relative:char">
                    <v:stroke color="#3366ff" weight="22320" dashstyle="shortdot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0;top:180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So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3;top:474;width:287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Sipanje Sončeve svetlobe na molekulah zra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Sipanje sončne svetlobe na molekulah zraka in aerosolih</w:t>
      </w:r>
    </w:p>
    <w:p>
      <w:pPr>
        <w:pStyle w:val="Normal"/>
        <w:rPr>
          <w:lang w:val="sl-SI"/>
        </w:rPr>
      </w:pPr>
      <w:r>
        <w:rPr>
          <w:lang w:val="sl-SI" w:eastAsia="en-US"/>
        </w:rPr>
        <mc:AlternateContent>
          <mc:Choice Requires="wpg">
            <w:drawing>
              <wp:inline distT="0" distB="0" distL="0" distR="0">
                <wp:extent cx="38862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200400"/>
                          <a:chOff x="0" y="0"/>
                          <a:chExt cx="3886200" cy="3200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8862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086280"/>
                            <a:ext cx="388620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7a3d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3772080" cy="2857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171520" y="2057400"/>
                              <a:ext cx="45720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2720" y="0"/>
                              <a:ext cx="457200" cy="45792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71600" y="571680"/>
                              <a:ext cx="457200" cy="42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71320" y="1143000"/>
                              <a:ext cx="571680" cy="4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48880" y="1357560"/>
                              <a:ext cx="1443240" cy="72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prstDash val="sysDot"/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349920"/>
                              <a:ext cx="194400" cy="86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cc00"/>
                              </a:solidFill>
                              <a:prstDash val="sysDot"/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87804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cc00"/>
                              </a:solidFill>
                              <a:prstDash val="sysDot"/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828000"/>
                              <a:ext cx="720000" cy="122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prstDash val="sysDot"/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92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So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840" y="53640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molekula zrak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aeros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240048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opazovale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252pt" coordorigin="0,0" coordsize="6120,5040">
                <v:rect id="shape_0" stroked="f" o:allowincell="f" style="position:absolute;left:0;top:0;width:611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6600" stroked="f" o:allowincell="f" style="position:absolute;left:0;top:4860;width:6119;height:179;mso-wrap-style:none;v-text-anchor:middle;mso-position-horizontal-relative:char">
                  <v:fill o:detectmouseclick="t" color2="#7a3d00"/>
                  <v:stroke color="#3465a4" joinstyle="round" endcap="flat"/>
                  <w10:wrap type="none"/>
                </v:rect>
                <v:group id="shape_0" style="position:absolute;left:180;top:360;width:5940;height:4500">
                  <v:shape id="shape_0" stroked="f" o:allowincell="f" style="position:absolute;left:3600;top:3600;width:719;height:1259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yellow" stroked="t" o:allowincell="f" style="position:absolute;left:720;top:360;width:719;height:720;mso-wrap-style:none;v-text-anchor:middle;mso-position-horizontal-relative:char" type="_x0000_t183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stroked="f" o:allowincell="f" style="position:absolute;left:2340;top:1260;width:719;height:663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0;top:2160;width:899;height:772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1517,2498" to="3789,3637" stroked="t" o:allowincell="f" style="position:absolute;mso-position-horizontal-relative:char">
                    <v:stroke color="gray" weight="12600" dashstyle="shortdot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13,911" to="1418,2271" stroked="t" o:allowincell="f" style="position:absolute;mso-position-horizontal-relative:char">
                    <v:stroke color="#ffcc00" weight="19080" dashstyle="shortdot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60,900" to="2642,1619" stroked="t" o:allowincell="f" style="position:absolute;mso-position-horizontal-relative:char">
                    <v:stroke color="#ffcc00" weight="19080" dashstyle="shortdot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700,1664" to="3833,3585" stroked="t" o:allowincell="f" style="position:absolute;mso-position-horizontal-relative:char">
                    <v:stroke color="#3366ff" weight="19080" dashstyle="shortdot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440;top:360;width:14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So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3;top:1205;width:143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molekula zra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980;width:14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aeros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4140;width:17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opazovale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  <w:r>
        <w:br w:type="page"/>
      </w:r>
    </w:p>
    <w:p>
      <w:pPr>
        <w:pStyle w:val="Normal"/>
        <w:rPr>
          <w:lang w:val="sl-SI"/>
        </w:rPr>
      </w:pPr>
      <w:r>
        <w:rPr>
          <w:lang w:val="sl-SI"/>
        </w:rPr>
        <w:t>Modrina neba je odvisna od smeri opazovanja: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5485130" cy="411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Če se ozremo visoko v nebo, se v naše oko ujame malo svetlobe, ki se je sipala na aerosolih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5462270" cy="4145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  <w:r>
        <w:br w:type="page"/>
      </w:r>
    </w:p>
    <w:p>
      <w:pPr>
        <w:pStyle w:val="Normal"/>
        <w:rPr/>
      </w:pPr>
      <w:r>
        <w:rPr>
          <w:lang w:val="sl-SI"/>
        </w:rPr>
        <w:t>Če se ozremo niže proti obzorju, je delež na aerosolih sipane svetlobe, ki pade v naše oči, bistveno večji: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5462270" cy="41452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sl-SI"/>
        </w:rPr>
      </w:pPr>
      <w:r>
        <w:rPr>
          <w:lang w:val="sl-SI"/>
        </w:rPr>
        <w:t>Podobe bližnjih in oddaljenih gorskih vrhov ter grebenov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5485130" cy="41135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Podobe bližnjih in oddaljenih otokov: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5962015" cy="31616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sl-SI"/>
        </w:rPr>
      </w:pPr>
      <w:r>
        <w:rPr>
          <w:lang w:val="sl-SI"/>
        </w:rPr>
        <w:t>Barva popoldanskega in večernega Sonca: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drawing>
          <wp:inline distT="0" distB="0" distL="0" distR="0">
            <wp:extent cx="5969635" cy="37807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Barva Sonca ob zahodu; nižje kot je, bolj je rdeče.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2877820" cy="21583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l-SI"/>
        </w:rPr>
        <w:drawing>
          <wp:inline distT="0" distB="0" distL="0" distR="0">
            <wp:extent cx="2877820" cy="21583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3368675" cy="25260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3368675" cy="25203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3362325" cy="25203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sl-SI"/>
        </w:rPr>
      </w:pPr>
      <w:r>
        <w:rPr>
          <w:lang w:val="sl-SI"/>
        </w:rPr>
        <w:t>Vulkanska zarja na Havajih, ZDA: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5962015" cy="44583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25:00Z</dcterms:created>
  <dc:creator>Marko Gosak</dc:creator>
  <dc:description/>
  <cp:keywords/>
  <dc:language>en-US</dc:language>
  <cp:lastModifiedBy>Milan</cp:lastModifiedBy>
  <dcterms:modified xsi:type="dcterms:W3CDTF">2011-07-14T10:31:00Z</dcterms:modified>
  <cp:revision>13</cp:revision>
  <dc:subject/>
  <dc:title> </dc:title>
</cp:coreProperties>
</file>